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/>
      </w:pPr>
      <w:r>
        <w:rPr>
          <w:sz w:val="16"/>
          <w:szCs w:val="16"/>
        </w:rPr>
        <w:t>Załącznik nr 2 do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CZEGÓŁOW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PIS PRZEDMIOTU ZAMÓWIENIA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miotem zamówienia jest Zakup Energii Elektrycznej do obiektów </w:t>
      </w:r>
      <w:r>
        <w:rPr>
          <w:rFonts w:cs="Calibri" w:ascii="Calibri" w:hAnsi="Calibri"/>
          <w:b/>
          <w:sz w:val="24"/>
          <w:szCs w:val="24"/>
        </w:rPr>
        <w:t>Zamawiając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68"/>
        <w:gridCol w:w="2597"/>
        <w:gridCol w:w="330"/>
        <w:gridCol w:w="3440"/>
        <w:gridCol w:w="1536"/>
        <w:gridCol w:w="303"/>
        <w:gridCol w:w="452"/>
        <w:gridCol w:w="749"/>
        <w:gridCol w:w="1400"/>
        <w:gridCol w:w="53"/>
        <w:gridCol w:w="537"/>
        <w:gridCol w:w="401"/>
        <w:gridCol w:w="402"/>
        <w:gridCol w:w="537"/>
        <w:gridCol w:w="802"/>
        <w:gridCol w:w="941"/>
        <w:gridCol w:w="761"/>
      </w:tblGrid>
      <w:tr>
        <w:trPr>
          <w:trHeight w:val="360" w:hRule="atLeast"/>
        </w:trPr>
        <w:tc>
          <w:tcPr>
            <w:tcW w:w="155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2 Gmina Jastków - pozostałe obiekty</w:t>
            </w:r>
          </w:p>
        </w:tc>
      </w:tr>
      <w:tr>
        <w:trPr>
          <w:trHeight w:val="204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.p.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punkt odbioru 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dzaj punktu poboru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dres/ulic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r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d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iejscowość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PPE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licznika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aryf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owa taryf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c umown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8r. do 31.12.2018r.  Strefa szczyt/dzienn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8r. do 31.12.2018r. Strefa pozaszczyt/nocn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suma szacowanego zużycia energii [kWh] w okresie od 01.01.2018        r. do 31.12.2018r. 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bookmarkStart w:id="0" w:name="OLE_LINK7"/>
            <w:bookmarkStart w:id="1" w:name="OLE_LINK6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38_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27662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35_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0934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1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48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 sanitarnych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sin, ul. Ziemsk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25_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77140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81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7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 68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 sanitarnych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sin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40_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94324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8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 53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 51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 sanitarnych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nopk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37_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88046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70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32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 02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zyszczalnia ścieków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39_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89644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b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 84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 87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 71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zyszczalnia ścieków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nopk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32_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84033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6 87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6 87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emiza OSP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54_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27709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hotnicza Straż Pożarn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łouszowice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29_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96373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19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 16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 35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hotnicza Straż Pożarn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szn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1137_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8561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hotnicza Straż Pożarn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żar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1138_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15128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hotnicza Straż Pożarn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szenki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31_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85442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 74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 20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cja wodociągow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092_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565195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7 87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 61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9 48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cja wodociągow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żar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14000140_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405614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 56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84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 40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cja wodociągow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ieprawki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530_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49989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 45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 61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 06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cja wodociągow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łouszowice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120_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405614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2b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 31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1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 41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Ujęcie wod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nopk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52_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43013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 87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 33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 20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talin, ul. Gwieździst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47_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84895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5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5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sin, ul. Pastelow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53_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88037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 56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 77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 33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talin, ul. Szelestn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49_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88183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 05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 88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ecznica Zwierząt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48_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90229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94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 515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 455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klep spożywcz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szenki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57_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37854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 36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 4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 76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udynek administracyjn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nieńszczyzna, ul. Chmielow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59_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84665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 29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 84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 13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Fotoradar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nieńszczyzn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56_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4870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Świetlica wiejska w Mosznie dz. nr ew. 7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szn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1324_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32836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8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.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480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łocznia T1 dz..nr ew.  192/3 w Jastkowi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1332_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4333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6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60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łocznia T2 dz. nr 637/1  w Snopkowi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Snopków 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1325_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4236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03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030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P1 dz. nr ew. 43/3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nieńszczyzn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1329_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43413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3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30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P2 dz. nr 61/2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nieńszczyzn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1330_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43348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7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270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P3 dz. nr 33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1331_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44126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0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00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P4 dz. nr 563/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nieńszczyzn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1327_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66092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3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30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P5 dz. nr360/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1326_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32866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7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70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P6 dz. nr 189/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nieńszczyzn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1328_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40731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5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5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 Marysin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sin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O609002331_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261569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6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3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9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Przepompownia ścieków P2, Piotrawin, dz.62/1         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otrawin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2479_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450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7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7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 P3 dz.169/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otrawin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2480_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44902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09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090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 P1dz.32/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iotrawin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2478_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73467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8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278,00                                                 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 P4 dz. 2/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Panieńszczyzna 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2602_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18714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Jastków</w:t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oisko szkolne dz.49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ąbrowic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2439_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051982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3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um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3 671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0 523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1 044 194,00</w:t>
            </w:r>
          </w:p>
        </w:tc>
      </w:tr>
      <w:tr>
        <w:trPr>
          <w:trHeight w:val="360" w:hRule="atLeast"/>
        </w:trPr>
        <w:tc>
          <w:tcPr>
            <w:tcW w:w="155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1.3 Gminny Ośrodek Kultury i Sportu w Jastkowie z/s w Dąbrowi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04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.p.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punkt odbioru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dzaj punktu poboru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dres/ulic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r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d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iejscowoś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PP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licznika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aryf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owa taryf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c umown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8r. do 31.12.2018r.  Strefa szczyt/dzienn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8r. do 31.12.2018r. Strefa pozaszczyt/nocn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bookmarkStart w:id="3" w:name="OLE_LINK5"/>
            <w:bookmarkStart w:id="4" w:name="OLE_LINK4"/>
            <w:bookmarkStart w:id="5" w:name="OLE_LINK3"/>
            <w:bookmarkStart w:id="6" w:name="_Hlk499713590"/>
            <w:bookmarkEnd w:id="3"/>
            <w:bookmarkEnd w:id="4"/>
            <w:bookmarkEnd w:id="5"/>
            <w:bookmarkEnd w:id="6"/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Gminny Ośrodek Kultury i Sportu w Jastkowie z/s w Dąbrowicy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Gminny Ośrodek Kultury i Sportu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ąbrowic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22_0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82663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 04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0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 54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Gminny Ośrodek Kultury i Sportu w Jastkowie z/s w Dąbrowicy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ny Ośrodek Kultury w Jastkowi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ąbrowic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18_0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95028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Gminny Ośrodek Kultury i Sportu w Jastkowie z/s w Dąbrowicy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ny Ośrodek Kultury w Jastkowi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ąbrowic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43_0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73682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3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3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Gminny Ośrodek Kultury i Sportu w Jastkowie z/s w Dąbrowicy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ny Ośrodek Kultury w Jastkowi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ąbrowic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61_06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77144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5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5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Gminny Ośrodek Kultury i Sportu w Jastkowie z/s w Dąbrowicy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Gminy Ośrodek Kultury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nieńszczyzn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26_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09342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 49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21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70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Gminny Ośrodek Kultury i Sportu w Jastkowie z/s w Dąbrowicy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ny Ośrodek Kultury w Jastkowie - Przedszkol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Ług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14001134_07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07557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 86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 18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 04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uma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 559,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 426,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25 985,00</w:t>
            </w:r>
          </w:p>
        </w:tc>
      </w:tr>
      <w:tr>
        <w:trPr>
          <w:trHeight w:val="360" w:hRule="atLeast"/>
        </w:trPr>
        <w:tc>
          <w:tcPr>
            <w:tcW w:w="155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1.4 Gminna Biblioteka Publiczna w Jastk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04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.p.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punkt odbioru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dzaj punktu poboru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dres/ulic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r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d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iejscowoś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PP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licznika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aryf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owa taryf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c umown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8r. do 31.12.2018r.  Strefa szczyt/dzienn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8r. do 31.12.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r.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 Strefa pozaszczyt/nocn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na Biblioteka Publiczna w Jastkowi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na Biblioteka Publiczn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I Armii Wojska Polskiego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16_0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95771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1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3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34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na Biblioteka Publiczna w Jastkowi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na Biblioteka Publiczn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żar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14001133_0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52529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2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19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01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um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 23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 12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15 350,00</w:t>
            </w:r>
          </w:p>
        </w:tc>
      </w:tr>
      <w:tr>
        <w:trPr>
          <w:trHeight w:val="360" w:hRule="atLeast"/>
        </w:trPr>
        <w:tc>
          <w:tcPr>
            <w:tcW w:w="155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1.5 Szkoła Podstawowa im. Tadeusza Kościuszki</w:t>
            </w:r>
          </w:p>
        </w:tc>
      </w:tr>
      <w:tr>
        <w:trPr>
          <w:trHeight w:val="204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.p.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punkt odbioru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dzaj punktu poboru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dres/ulic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r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d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iejscowoś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PP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licznika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aryf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owa taryf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c umown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8r. do 31.12.2016r.  Strefa szczyt/dzienn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11.2016r. do 31.12.2018r. Strefa pozaszczyt/nocn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suma szacowanego zużycia energii [kWh] w okresie od 01.01.20167. do 31.12.2018r. 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im. Tadeusza Kościuszki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 Panieńszczyzn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l.. Warszawsk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55_0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5802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 15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 045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 195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im. Tadeusza Kościuszki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dszkol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l.. Warszawsk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45_06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09343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 135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 16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 295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im. Tadeusza Kościuszki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udynek po Zespole Szkół Ogólnokształcących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l.. Warszawsk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914_0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09346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 665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 33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 995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um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22 950,00 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63 535,00  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 xml:space="preserve">86 485,00   </w:t>
            </w:r>
          </w:p>
        </w:tc>
      </w:tr>
      <w:tr>
        <w:trPr>
          <w:trHeight w:val="360" w:hRule="atLeast"/>
        </w:trPr>
        <w:tc>
          <w:tcPr>
            <w:tcW w:w="155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1.6 Szkoła Podstawowa w Ożarowie</w:t>
            </w:r>
          </w:p>
        </w:tc>
      </w:tr>
      <w:tr>
        <w:trPr>
          <w:trHeight w:val="1698" w:hRule="atLeast"/>
        </w:trPr>
        <w:tc>
          <w:tcPr>
            <w:tcW w:w="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l.p.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punkt odbioru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dzaj punktu poboru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dres/ulic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r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d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iejscowoś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PP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licznika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aryf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owa taryf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c umown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8r. do 31.12.2018r.  Strefa szczyt/dzienn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8. do 31.12.2018. Strefa pozaszczyt/nocn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uma szacowanego zużycia energii [kWh] w okresie od 01.01.2016r do 31.12.2016r</w:t>
            </w:r>
          </w:p>
        </w:tc>
      </w:tr>
      <w:tr>
        <w:trPr>
          <w:trHeight w:val="255" w:hRule="atLeast"/>
        </w:trPr>
        <w:tc>
          <w:tcPr>
            <w:tcW w:w="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bookmarkStart w:id="7" w:name="OLE_LINK2"/>
            <w:bookmarkEnd w:id="7"/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w Ożarowi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 w Ożarowi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żar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14001135_09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12996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5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5,00</w:t>
            </w:r>
          </w:p>
        </w:tc>
      </w:tr>
      <w:tr>
        <w:trPr>
          <w:trHeight w:val="255" w:hRule="atLeast"/>
        </w:trPr>
        <w:tc>
          <w:tcPr>
            <w:tcW w:w="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w Ożarowi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 w Ożarowi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żar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14001136_0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952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 76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475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235,00</w:t>
            </w:r>
          </w:p>
        </w:tc>
      </w:tr>
      <w:tr>
        <w:trPr>
          <w:trHeight w:val="255" w:hRule="atLeast"/>
        </w:trPr>
        <w:tc>
          <w:tcPr>
            <w:tcW w:w="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w Ożarowi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w Ożarowi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żar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140021157_08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73999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1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w Ożarowi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w Ożarowie pomieszczenie do celów dydaktycznych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żar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14002159_0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69205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0,00</w:t>
            </w:r>
          </w:p>
        </w:tc>
      </w:tr>
      <w:tr>
        <w:trPr>
          <w:trHeight w:val="255" w:hRule="atLeast"/>
        </w:trPr>
        <w:tc>
          <w:tcPr>
            <w:tcW w:w="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w Ożarowi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w Ożarowie mieszkanie służbow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żar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14002158_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16617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w Ożarowi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w Ożarowi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żar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-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łęcz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14002156_06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99197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,00</w:t>
            </w:r>
          </w:p>
        </w:tc>
      </w:tr>
      <w:tr>
        <w:trPr>
          <w:trHeight w:val="255" w:hRule="atLeast"/>
        </w:trPr>
        <w:tc>
          <w:tcPr>
            <w:tcW w:w="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um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29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7 715,00  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 xml:space="preserve">10 744,00   </w:t>
            </w:r>
          </w:p>
        </w:tc>
      </w:tr>
      <w:tr>
        <w:trPr>
          <w:trHeight w:val="360" w:hRule="atLeast"/>
        </w:trPr>
        <w:tc>
          <w:tcPr>
            <w:tcW w:w="155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1.7 Szkoła Podstawowa w Płouszowicach</w:t>
            </w:r>
          </w:p>
        </w:tc>
      </w:tr>
      <w:tr>
        <w:trPr>
          <w:trHeight w:val="168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.p.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punkt odbioru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dzaj punktu poboru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dres/ulic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r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d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iejscowoś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PP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licznika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aryf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owa taryf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c umown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67. do 31.12.2018.  Strefa szczyt/dzienn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8. do 31.12.2018. Strefa pozaszczyt/nocn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w Płouszowicach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w Płouszowicach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łouszowice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67_08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93127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 555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33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 885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um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 555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33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16 885,00</w:t>
            </w:r>
          </w:p>
        </w:tc>
      </w:tr>
      <w:tr>
        <w:trPr>
          <w:trHeight w:val="360" w:hRule="atLeast"/>
        </w:trPr>
        <w:tc>
          <w:tcPr>
            <w:tcW w:w="155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1.8 Szkoła Podstawowa im. J.I. Kraszewskiego w Snopkowie</w:t>
            </w:r>
          </w:p>
        </w:tc>
      </w:tr>
      <w:tr>
        <w:trPr>
          <w:trHeight w:val="1611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.p.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punkt odbioru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dzaj punktu poboru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dres/ulic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r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d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iejscowoś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PP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licznika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aryf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owa taryf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c umown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8. do 31.12.2018.  Strefa szczyt/dzienn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8. do 31.12.2018. Strefa pozaszczyt/nocn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im. J.I. Kraszewskiego w Snopkowi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nopków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727_0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89677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 595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 01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 605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um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 595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 01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17 605,00</w:t>
            </w:r>
          </w:p>
        </w:tc>
      </w:tr>
      <w:tr>
        <w:trPr>
          <w:trHeight w:val="360" w:hRule="atLeast"/>
        </w:trPr>
        <w:tc>
          <w:tcPr>
            <w:tcW w:w="155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  <w:t>1.9 Szkoła Podstawowa Tomaszowice</w:t>
            </w:r>
          </w:p>
        </w:tc>
      </w:tr>
      <w:tr>
        <w:trPr>
          <w:trHeight w:val="1827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.p.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punkt odbioru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dzaj punktu poboru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dres/ulic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r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d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iejscowoś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PPE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licznika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aryfa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owa taryfa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c umown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12.2018do 31.12.2018.  Strefa szczyt/dzienn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zużycie energii [kWh] w okresie od 01.01.2018. do 31.12.2018. Strefa pozaszczyt/nocn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suma szacowanego zużycia energii [kWh] w okresie od 01.01.2018r. do 31.12.2018r. 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koła Podstawowa Tomaszowic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WO-2-614 Szkoła Podstawowa w Tomaszowicach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 Kolonia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L_LUBD_0609000184_0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565161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2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,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 93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 930,00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um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 930,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0,00  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47 93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 xml:space="preserve">Szacunkowe zapotrzebowanie energii elektrycznej dla powyższych obiektów w okresie od 01.01.2018r. do 31.12.2018r. wynosi </w:t>
      </w:r>
      <w:r>
        <w:rPr>
          <w:rFonts w:cs="Calibri" w:ascii="Calibri" w:hAnsi="Calibri"/>
          <w:b/>
          <w:color w:val="000000"/>
          <w:sz w:val="21"/>
          <w:szCs w:val="21"/>
        </w:rPr>
        <w:t>1 265 178</w:t>
      </w:r>
      <w:r>
        <w:rPr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</w:rPr>
        <w:t>kWh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Załącznik nr 2 do SIWZ – 2 część zamówieni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00:00Z</dcterms:created>
  <dc:creator>Newpower</dc:creator>
  <dc:description/>
  <cp:keywords/>
  <dc:language>en-US</dc:language>
  <cp:lastModifiedBy>Tomasz Choma</cp:lastModifiedBy>
  <cp:lastPrinted>2016-11-17T13:44:00Z</cp:lastPrinted>
  <dcterms:modified xsi:type="dcterms:W3CDTF">2017-12-12T12:56:00Z</dcterms:modified>
  <cp:revision>11</cp:revision>
  <dc:subject/>
  <dc:title>Załącznik nr 2 do SIWZ</dc:title>
</cp:coreProperties>
</file>