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14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el zamierzenia inwestycyjnego.</w:t>
      </w:r>
    </w:p>
    <w:p>
      <w:pPr>
        <w:pStyle w:val="Normal"/>
        <w:ind w:left="138" w:firstLine="42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38" w:firstLine="429"/>
        <w:rPr/>
      </w:pPr>
      <w:r>
        <w:rPr>
          <w:rFonts w:cs="Arial" w:ascii="Arial" w:hAnsi="Arial"/>
          <w:sz w:val="24"/>
          <w:szCs w:val="24"/>
        </w:rPr>
        <w:t xml:space="preserve">Celem inwestycji jest poprawa funkcjonowania szkoły poprzez </w:t>
      </w:r>
    </w:p>
    <w:p>
      <w:pPr>
        <w:pStyle w:val="Normal"/>
        <w:ind w:left="138" w:firstLine="4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38" w:firstLine="4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/    Przebudowę i rozbudowę starej części szkoły obejmując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elenie na parterze budynku pomieszczeń świetlicy i stołówki z rozdzielnia posiłków dostarczanych do obiektu w systemie catering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Wykonanie nowej klatki schodowej parter-piętro o wymaganych przepisami parametr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ększenie poprzez budowę nowej kondygnacji piętra, na której znajdą się:  hol ogólny, maksymalna ilość sal lekcyjnych dla 24-30 uczniów każda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/   Przebudowę i rozbudowę fragmentu poddasza nowej części szkoły do istn. klatki schodowej obejmując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biórkę części poddasza i wykonanie kondygnacji piętra o pełnej wysok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łączenie obu części szkoły w kondygnacji najwyższej (piętro).</w:t>
      </w:r>
    </w:p>
    <w:p>
      <w:pPr>
        <w:pStyle w:val="Tekstpodstawowywcity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podstawowywcity2"/>
        <w:rPr/>
      </w:pPr>
      <w:r>
        <w:rPr/>
        <w:t>Budynek po planowanej przebudowie i rozbudowie będzie liczył 2-3 pełne kondygnacje nadziemne ( parter i piętro) i będzie kryty stropodachem płaskim.  Istniejąca piwniczka pozostaje do zachowania.</w:t>
      </w:r>
    </w:p>
    <w:p>
      <w:pPr>
        <w:pStyle w:val="Tekstpodstawowywcity2"/>
        <w:rPr/>
      </w:pPr>
      <w:r>
        <w:rPr/>
        <w:t>Planowana inwestycja pozwoli na wydzielenie stołówki dla dzieci wraz z rozdzielnią posiłków oraz świetlicy dla dzieci. Poprzez rozbudowę II kondygnacji uzyskano dodatkowe 6 sal lekcyjnych – w tym jedną salę komputerową. Poprzez połączenie dwóch części szkoły łącznikiem na II kondygnacji powstał duży korytarz wraz z dwiema klatkami schodowymi, zaprojektowano również dwa sanitariaty. Obrys budynku na poziomie parteru pozostaje bez znaczących zmian- doprojektowano klatkę schodową. Piętro budynku zostało rozbudowane. Powiększono powierzchnie użytkową II kondygnacji poprzez nadbudowę oraz częściowe nadwieszenie budynk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jc w:val="center"/>
        <w:rPr/>
      </w:pPr>
      <w:r>
        <w:rPr/>
        <w:t>ZESTAWIENIE POWIERZCHNI PO PRZEBUDOWIE I ROZBUDOWIE – CZĘŚĆ OBJĘTA OPRACOWANIEM:</w:t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362"/>
        <w:gridCol w:w="2693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Arial" w:ascii="Arial" w:hAnsi="Arial"/>
                <w:b/>
                <w:sz w:val="24"/>
              </w:rPr>
              <w:t>Przed rozubudow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Po przebudowie i rozbudowie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owierzchnia  zabudowy (m²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345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380,2</w:t>
            </w:r>
          </w:p>
        </w:tc>
      </w:tr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owierzchnia użytkowa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 (m²)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o przebudowie /rozbudowie  ogółem</w:t>
            </w:r>
          </w:p>
          <w:p>
            <w:pPr>
              <w:pStyle w:val="Normal"/>
              <w:spacing w:before="0" w:after="0"/>
              <w:ind w:right="1924" w:hanging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</w:rPr>
              <w:t>w tym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spacing w:before="0" w:after="0"/>
              <w:ind w:left="743" w:right="34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iwnica</w:t>
            </w:r>
          </w:p>
          <w:p>
            <w:pPr>
              <w:pStyle w:val="Normal"/>
              <w:spacing w:before="0" w:after="0"/>
              <w:ind w:left="885" w:right="34" w:hanging="142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arter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before="0" w:after="0"/>
              <w:ind w:left="1452" w:right="34" w:hanging="70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iętro   </w:t>
            </w:r>
            <w:r>
              <w:rPr>
                <w:rFonts w:eastAsia="Times New Roman" w:cs="Arial" w:ascii="Arial" w:hAnsi="Arial"/>
                <w:u w:val="single"/>
              </w:rPr>
              <w:t>w tym:</w:t>
            </w:r>
          </w:p>
          <w:p>
            <w:pPr>
              <w:pStyle w:val="Normal"/>
              <w:spacing w:before="0" w:after="0"/>
              <w:ind w:left="1452" w:right="34" w:hanging="70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-nad starą częścią</w:t>
            </w:r>
          </w:p>
          <w:p>
            <w:pPr>
              <w:pStyle w:val="Normal"/>
              <w:spacing w:before="0" w:after="0"/>
              <w:ind w:left="1452" w:right="34" w:hanging="709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</w:rPr>
              <w:t>-nad fragm. nowej części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  <w:t>562,9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17,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321,6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  <w:t>224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  <w:t>829,9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17,0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</w:rPr>
              <w:t>343,6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u w:val="single"/>
              </w:rPr>
              <w:t>469,3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64,6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4,7</w:t>
            </w:r>
          </w:p>
        </w:tc>
      </w:tr>
    </w:tbl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0:00Z</dcterms:created>
  <dc:creator>Dell</dc:creator>
  <dc:description/>
  <cp:keywords/>
  <dc:language>en-US</dc:language>
  <cp:lastModifiedBy>Dell</cp:lastModifiedBy>
  <dcterms:modified xsi:type="dcterms:W3CDTF">2018-03-15T15:12:00Z</dcterms:modified>
  <cp:revision>1</cp:revision>
  <dc:subject/>
  <dc:title/>
</cp:coreProperties>
</file>